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38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4. септ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закона о измјенама и допунама Закона о заштити од насиља у породиц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4. септембра 2015. године сједницу, на којој је разматрао Приједлог закона о измјенама и допунама Закона о заштити од насиља у породици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Крсто Јандрић,- 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Соња Караџић - Јовичевић, 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Маријана Аћимовац, представница Министарства породице, омладине и спорт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 xml:space="preserve">       ПРЕДСЈЕДНИК ОДБОР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8"/>
          <w:lang w:val="sr-CS" w:eastAsia="en-US"/>
        </w:rPr>
      </w:pPr>
      <w:r>
        <w:rPr>
          <w:rFonts w:cs="Cambria" w:ascii="Cambria" w:hAnsi="Cambria"/>
          <w:sz w:val="22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38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4. септ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закона о измјенама и допунама Закона о професионалној рехабилитацији, оспособљавању и запошљавању инвалид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4. септембра 2015. године сједницу, на којој је разматрао Приједлог закона о измјенама и допунама Закона о професионалној рехабилитацији, оспособљавању и запошљавању инвалид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Крсто Јандрић, 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Соња Караџић - Јовичевић, 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Мира Васић, представница Министарства рада и борачко – инвалидск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 xml:space="preserve">  ПРЕДСЈЕДНИК ОДБОР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38-3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4. септ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Извјештаја Главне службе за ревизију јавног сектора Републике Српске о ревизији финансијских извјештаја Министарства здравља и социјалне заштите за период 1.1. – 31.12.2014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4. септембра 2015. године сједницу, на којој је разматрао Извјештај Главне службе за ревизију јавног сектора Републике Српске о ревизији финансијских извјештаја Министарства здравља и социјалне заштите за период 1.1. – 31.12.2014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Крсто Јандрић, 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Соња Караџић - Јовичевић, 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Извјештај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о је Душко Шњегота, Главни ревизор Републике Српск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усвојио став да се поменути Извјештај упути у скупштинску процеду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 xml:space="preserve">   ПРЕДСЈЕДНИК ОДБОР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8"/>
          <w:lang w:val="sr-CS" w:eastAsia="en-US"/>
        </w:rPr>
      </w:pPr>
      <w:r>
        <w:rPr>
          <w:rFonts w:cs="Cambria" w:ascii="Cambria" w:hAnsi="Cambria"/>
          <w:sz w:val="22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38-4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4. септ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Информације о реализацији Стратегије запошљавања Републике Српске 2011. – 2015, за период 2013. – 2014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4. септембра 2015. године сједницу, на којој је разматрао Информацију о реализацији Стратегије запошљавања Републике Српске 2011. – 2015, за период 2013. – 2014. годи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Крсто Јандрић, 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Соња Караџић - Јовичевић, 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а Информација упути у скупштинску процеду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 xml:space="preserve">     ПРЕДСЈЕДНИК ОДБОР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8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38-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4. септ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Информације о стању у области пензијског и инвалидског осигурања у Републици Српској за 2014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4. септембра 2015. године сједницу, на којој је разматрао Информацију о стању у области пензијског и инвалидског осигурања у Републици Српској за 2014. годин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Крсто Јандрић, 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Соња Караџић - Јовичевић, 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е Информациј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Мира Поповић, представница Министарства рада и борачко – инвалидск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а Информација упути у скупштинску процеду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 xml:space="preserve">   ПРЕДСЈЕДНИК ОДБОР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8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 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9-15T08:52:00Z</cp:lastPrinted>
  <dcterms:modified xsi:type="dcterms:W3CDTF">2018-02-21T21:10:00Z</dcterms:modified>
  <cp:revision>812</cp:revision>
  <dc:subject/>
  <dc:title>Датум, 10</dc:title>
</cp:coreProperties>
</file>